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9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implify expressions using the distributive property.</w:t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Simplify by </w:t>
      </w:r>
      <w:r>
        <w:rPr>
          <w:rFonts w:cs="Century Gothic" w:ascii="Century Gothic" w:hAnsi="Century Gothic"/>
          <w:b/>
        </w:rPr>
        <w:t>combining like term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/>
      </w:pPr>
      <w:r>
        <w:rPr>
          <w:rFonts w:cs="Century Gothic" w:ascii="Century Gothic" w:hAnsi="Century Gothic"/>
        </w:rPr>
        <w:t>a.) 6x + 5 + 2x + 8</w:t>
        <w:tab/>
        <w:tab/>
        <w:t xml:space="preserve">b.) </w:t>
        <w:tab/>
        <w:t>-4x – 10 + 3x – 4x</w:t>
        <w:tab/>
        <w:tab/>
        <w:t xml:space="preserve">c.) </w:t>
        <w:tab/>
        <w:t>-17 – 3x – 3x +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)</w:t>
        <w:tab/>
        <w:t xml:space="preserve">3xy + 5xy + 8 – 15 </w:t>
        <w:tab/>
        <w:tab/>
        <w:t>e.)</w:t>
        <w:tab/>
        <w:t xml:space="preserve">5a² – 9a² + 3 – 8  </w:t>
        <w:tab/>
        <w:tab/>
        <w:t>f.)</w:t>
        <w:tab/>
        <w:t>21 + 5 – 18 + 2x – 7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(rainbow) to simplify the following probl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</w:t>
        <w:tab/>
        <w:t>3 (6 cats + 4 dogs)</w:t>
        <w:tab/>
        <w:tab/>
        <w:t xml:space="preserve">b.)    2( 3 cups sugar + 2 eggs) </w:t>
        <w:tab/>
        <w:tab/>
        <w:t xml:space="preserve">c.)   4(6 pens + 4 erasers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.)  5(w + 2)</w:t>
        <w:tab/>
        <w:tab/>
        <w:tab/>
        <w:t xml:space="preserve">e.) </w:t>
        <w:tab/>
        <w:t>4(z – 5)</w:t>
        <w:tab/>
        <w:tab/>
        <w:t>f.)</w:t>
        <w:tab/>
        <w:t>-8(x + 2)</w:t>
        <w:tab/>
        <w:tab/>
        <w:t>g.)</w:t>
        <w:tab/>
        <w:t>(5x – 2)(-7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.) </w:t>
        <w:tab/>
        <w:t>-(3 - 2x)</w:t>
        <w:tab/>
        <w:tab/>
        <w:t xml:space="preserve">i.) </w:t>
        <w:tab/>
        <w:t>5($6x + $8y + z)</w:t>
        <w:tab/>
        <w:tab/>
        <w:t xml:space="preserve">j.) </w:t>
        <w:tab/>
        <w:t>-3(5x – 4y + z – 9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Distribute and then combine like terms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hese should have </w:t>
      </w:r>
      <w:r>
        <w:rPr>
          <w:rFonts w:cs="Century Gothic" w:ascii="Century Gothic" w:hAnsi="Century Gothic"/>
          <w:b/>
          <w:u w:val="single"/>
        </w:rPr>
        <w:t xml:space="preserve">at least </w:t>
      </w:r>
      <w:r>
        <w:rPr>
          <w:rFonts w:cs="Century Gothic" w:ascii="Century Gothic" w:hAnsi="Century Gothic"/>
          <w:b/>
        </w:rPr>
        <w:t>one line of work before your answer!!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</w:t>
        <w:tab/>
        <w:t>2(3x + 1) + x</w:t>
        <w:tab/>
        <w:tab/>
        <w:tab/>
        <w:t>b.)</w:t>
        <w:tab/>
        <w:t>-2(3a – 5) + 2a</w:t>
        <w:tab/>
        <w:tab/>
        <w:tab/>
        <w:t>c.)</w:t>
        <w:tab/>
        <w:t>(5m + 2)(-4) + 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were just hired for a new job. Your boss said that you need to wear dress pants and a dress shirt to work. You want to buy </w:t>
      </w:r>
      <w:r>
        <w:rPr>
          <w:rFonts w:cs="Century Gothic" w:ascii="Century Gothic" w:hAnsi="Century Gothic"/>
          <w:b/>
        </w:rPr>
        <w:t>4 new pants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4 new dress shir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You found a pair of pants on sale for $25, so you decide to buy 4 of them in different colors. You also find a button down shirt you like for $14 and decide to buy 4 of those in different colors. You then remember you don’t have any shoes to match, but you can’t afford 4 pairs so you just buy 2 pairs for $30 ea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an expression below that represents this story, </w:t>
      </w:r>
      <w:r>
        <w:rPr>
          <w:rFonts w:cs="Century Gothic" w:ascii="Century Gothic" w:hAnsi="Century Gothic"/>
          <w:b/>
          <w:u w:val="single"/>
        </w:rPr>
        <w:t>THEN</w:t>
      </w:r>
      <w:r>
        <w:rPr>
          <w:rFonts w:cs="Century Gothic" w:ascii="Century Gothic" w:hAnsi="Century Gothic"/>
        </w:rPr>
        <w:t xml:space="preserve"> find the total cost of your new work cloth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Fill in the table for the equation y = -2x + 10. Remember, </w:t>
      </w:r>
      <w:r>
        <w:rPr>
          <w:rFonts w:cs="Century Gothic" w:ascii="Century Gothic" w:hAnsi="Century Gothic"/>
          <w:b/>
        </w:rPr>
        <w:t>you are putting the values in for x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161030" cy="134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00"/>
                              <w:gridCol w:w="145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x + 1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06.2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00"/>
                        <w:gridCol w:w="145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2x + 10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3475</wp:posOffset>
            </wp:positionH>
            <wp:positionV relativeFrom="paragraph">
              <wp:posOffset>10795</wp:posOffset>
            </wp:positionV>
            <wp:extent cx="1892300" cy="1758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Graph the inputs and outputs from your table in problem 5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Evaluate y =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 xml:space="preserve"> for the values in the table, then graph the points. 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90575</wp:posOffset>
            </wp:positionH>
            <wp:positionV relativeFrom="paragraph">
              <wp:posOffset>38100</wp:posOffset>
            </wp:positionV>
            <wp:extent cx="1892300" cy="17583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161030" cy="1419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2681"/>
                              <w:gridCol w:w="145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11.8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2681"/>
                        <w:gridCol w:w="145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Fill in the missing values in the pattern, and tell what the rule i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4, 9, 19, 34, 54, ______, _______,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ule: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Answer the following questions about this expression:  </w:t>
      </w:r>
      <w:r>
        <w:rPr>
          <w:rFonts w:cs="Century Gothic" w:ascii="Century Gothic" w:hAnsi="Century Gothic"/>
          <w:b/>
        </w:rPr>
        <w:t>6x² – 3y – z +1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a.) What is the coefficient of the 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term? _______ </w:t>
        <w:tab/>
        <w:t>b.)  What is the constant? 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.)     What is the variable of the 2</w:t>
      </w:r>
      <w:r>
        <w:rPr>
          <w:rFonts w:cs="Century Gothic" w:ascii="Century Gothic" w:hAnsi="Century Gothic"/>
          <w:vertAlign w:val="superscript"/>
        </w:rPr>
        <w:t>nd</w:t>
      </w:r>
      <w:r>
        <w:rPr>
          <w:rFonts w:cs="Century Gothic" w:ascii="Century Gothic" w:hAnsi="Century Gothic"/>
        </w:rPr>
        <w:t xml:space="preserve"> term? ________    d.)</w:t>
        <w:tab/>
        <w:t>What is the exponent on the variable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>of the 1st term? 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01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0-03T02:23:00Z</dcterms:modified>
  <cp:revision>7</cp:revision>
  <dc:subject/>
  <dc:title>Algebra Review WS#1</dc:title>
</cp:coreProperties>
</file>